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Газификация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19-2021 годы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Газифика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9-2021 год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932"/>
        <w:gridCol w:w="1134"/>
        <w:gridCol w:w="992"/>
        <w:gridCol w:w="1134"/>
        <w:gridCol w:w="1559"/>
        <w:gridCol w:w="5049"/>
        <w:gridCol w:w="2340"/>
      </w:tblGrid>
      <w:tr>
        <w:trPr>
          <w:trHeight w:val="48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</w:t>
            </w:r>
          </w:p>
        </w:tc>
        <w:tc>
          <w:tcPr>
            <w:tcW w:w="5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33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Газификация  западного микрорайона  в ст. Курчан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Проведение гос. экспертизы проектной документации по объекту: «…. низкого давления»;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39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7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 23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- Замена газопровода высокого давления от ул. Рыбачья до ул. Тургене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69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3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 72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аспределительный газопровод низкого давл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11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pacing w:val="-12"/>
              </w:rPr>
              <w:t>Газификация пос. Светлый Путь Ленина (южный микрорайо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Составление проектно-сметной документации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40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 2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  <w:tc>
          <w:tcPr>
            <w:tcW w:w="8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Е.А.Кулин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620" w:right="1134" w:gutter="0" w:header="720" w:top="776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9-05-31T08:41:00Z</cp:lastPrinted>
  <dcterms:modified xsi:type="dcterms:W3CDTF">2019-10-29T07:25:00Z</dcterms:modified>
  <cp:revision>124</cp:revision>
  <dc:subject/>
  <dc:title>ПРИЛОЖЕНИЕ № 1</dc:title>
</cp:coreProperties>
</file>